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еменихина И.А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i/>
        </w:rPr>
        <w:t xml:space="preserve">МКОУ Кунарская СОШ, </w:t>
      </w:r>
    </w:p>
    <w:p>
      <w:pPr>
        <w:pStyle w:val="Normal"/>
        <w:ind w:left="567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ГО Богданович. </w:t>
      </w:r>
    </w:p>
    <w:p>
      <w:pPr>
        <w:pStyle w:val="Normal"/>
        <w:ind w:left="567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итель биологии</w:t>
      </w:r>
    </w:p>
    <w:p>
      <w:pPr>
        <w:pStyle w:val="Normal"/>
        <w:ind w:left="567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оектно-исследовательская деятельность обучающихся в ходе изучения биологии   и внеурочной деятельности.</w:t>
      </w:r>
    </w:p>
    <w:p>
      <w:pPr>
        <w:pStyle w:val="Normal"/>
        <w:ind w:left="567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Наиболее глубокий след оставляет то, что тебе удалось открыть самому». </w:t>
      </w:r>
    </w:p>
    <w:p>
      <w:pPr>
        <w:pStyle w:val="Normal"/>
        <w:ind w:firstLine="567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Джордж Пой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Мы живем во времена перемен, и образование не является исключением. В проекте федерального государственного образовательного стандарта общего образования второго поколения для получения обучащимся качественного образования предъявляются высокие требования к метапредметным результатам освоения выпускниками основной школы программы по биологии. Выпускники должны овладеть составляющими исследовательской и проектной деятельности, включая умения видеть проблему, ставить вопросы, выдвигать гипотезы, объяснять, доказывать, защищать свои иде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 повысить интерес к изучению биологии? Из чего должен исходить взрослый? Очень важно в процессе обучения, поддерживать познавательную активность, создавать детям условия для самостоятельного поиска. Знания формируются как результат взаимодействия обучающегося с той или иной информацией. Когда школьник самостоятельно будет стремиться добывать знания, экспериментировать, делиться полученным результатом с другими, именно в этом и будет  заключается ценность тех знаний, которые останутся у обучающихся. 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бурной информатизации общества особое значение для развития человека приобретают умения собирать необходимую информацию, пользоваться ею, проводить элементарные исследования, выдвигать гипотезы  и делать выводы. Решить эти  задачи помогает метод проектов.  Именно он позволяет реализовать проблемное обучение, развивает теоретическое мышление и воображение, дает возможность обучать групповому взаимодействию.[1,с.53-54 ]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Использование в обучении биологии и внеурочной деятельности  элементов исследовательской деятельности обучающихся позволяет педагогу не только учить детей, но и   учить учиться, направлять их познавательную деятель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обратиться к истории метода проектов, то возникновение его уходит в 20-е годы прошлого столетия в США.  Еще его назвали методом проблем, который отражал идеи гуманистического направления в философии и дидактике. Авторами его считаются Дж. Дьюи, а также его ученик В. Килпатрик. Главное, чего добивались авторы метода проектов -  это строить обучение на активной основе, используя деятельность ученика, его интересы и потребности. Проект - то есть проектирование - процесс создания прототипа (прообраза) какого-либо объекта (состояния).  Что касается возникновения метода проекта в России, то он возник параллельно с разработками американских специалистов, хотя должного внимания не получил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ремя  существования метода проектов внесено много нового и весьма ценного в его содержание и методику организации, но суть его остается прежней -стимулировать интерес ребят к постановке и решению новых проблем, которые требуют не только практического применения уже полученных знаний, но и приобретения новых в рамках небольшого самостоятельного исследования.</w:t>
      </w:r>
      <w:r>
        <w:rPr/>
        <w:t xml:space="preserve"> </w:t>
      </w:r>
      <w:r>
        <w:rPr>
          <w:rFonts w:cs="Times New Roman" w:ascii="Times New Roman" w:hAnsi="Times New Roman"/>
        </w:rPr>
        <w:t>[ 2,с.254 ]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е к проектной деятельности у современных  исследователей различно, но одно остается неоспоримо важным и ценным в исследовательской деятельности обучающихся. Эта деятельность относится к области детской самодеятельности, а значит она личностно-ориентирована, приносит результаты обучающимся, вызывает у них стойкий познавательный интерес независимо от ступени школьного образования. Начало проектной деятельности закладывается еще в начальной школе,  и заключается в том, что в процессе интересной для них деятельности они готовятся к весьма серьезному учебному труду в основной школе: получают опыт элементарного исследования проблемы, поиска информации по теме в разных источниках (включая компьютерные программы), овладевают навыками работы со справочниками, энциклопедиями, словарями, получают ответы на заданные вопросы в начале работы над проек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еднем  и старшем звене научно-исследовательская деятельность носит более научный характер, выдвигаются гипотезы, проводятся научные эксперименты, выстраивается защита проектов как в урочной деятельности ,так и внеурочной. Данный метод можно использовать на любом предме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о широком применении этого метода можно слышать в практике обучения, хотя часто работа над темой или просто групповая работа или внеклассное мероприятие называют проектной деятельностью, и в этом возникает путаница, недостоверность использования данного метода. Для того, чтобы использовать данный вид метода, необходимо изучить очень подробно описание, литературу, описывающую метод проектов, и лишь потом начинать использование  метода в своей работе, и работе с обучающимися. Ведь очень часто дети, считающие, что работают  с проектной деятельностью, совершают ошибки, когда сталкиваются с работой метода проектов на другой ступени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 самом деле метод проектов может быть индивидуальным или групповым, но если это метод, то он  предполагает определенную  совокупность учебно–познавательных приемов, которые позволяют решить ту или иную проблему в результате  самостоятельных действий учащихся с обязательной презентацией этих результатов. Если же говорить о методе проектов как о педагогической технологии, то эта технология  включает в себя совокупность исследовательских, поисковых, проблемных методов, творческих по самой своей су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мение пользоваться методом проектов – показатель высокой квалификации преподавателя, его прогрессивной методики обучения и развития учащихся. Недаром эти технологии относят к технологиям XXI века, предусматривающим, прежде всего, умение адаптироваться к стремительно изменяющимся условиям жизни человека постиндустриального об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еобходимо в своей работе знать основные требования к использованию метода проектов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Основную роль в  исследовательском творческом плане занимает проблема/задача, требующая интегрированного знания, исследовательского поиска для ее решения . Важно, чтобы проблема/задача была приближена к той конкретной территории, местности, где проводится исследование, то есть использование местного материал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Практическая, теоретическая, познавательная значимость предполагаемых результатов (защита проекта, размещение информации о проведенных исследованиях в СМИ, обмен опытом с организациями, которые занимаются подобными проблемами, консультации и сотрудничество с научными лабораториями, специалистами данного направления 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Самостоятельная (индивидуальная, парная, групповая) деятельность учащих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4.Структурирование содержательной части проекта (с указанием  поэтапных результатов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Использование исследовательских методов, предусматривающих определенную последовательность действ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пределение проблемы и вытекающих из нее задач исследования (использование в ходе совместного  исследования методов «мозговой атаки», «круглого стола»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движение гипотезы их реш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суждение методов исследования (статистических, экспериментальных, наблюдений и пр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суждение способов оформления конечных результатов (презентаций, защиты, творческих отчетов, просмотров и пр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бор, систематизация и анализ полученных данных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дведение итогов, оформление результатов, их презентаци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воды, выдвижение новых проблем исследования.[3,с.93 ]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Что касается  выбора тематики проектов , то все зависит от направления, предмета, по которому планируется научно-исследовательская деятельность.</w:t>
      </w:r>
      <w:r>
        <w:rPr/>
        <w:t xml:space="preserve">  Что касается предмета биологии, то </w:t>
      </w:r>
      <w:r>
        <w:rPr>
          <w:rFonts w:cs="Times New Roman" w:ascii="Times New Roman" w:hAnsi="Times New Roman"/>
        </w:rPr>
        <w:t xml:space="preserve">разнообразие объектов и процессов, изучаемых на уроках биологии, обеспечивает огромные возможности для исследовательской деятельности, в процессе которой обучающиеся учатся излагать свои мысли, работать индивидуально, в группе и в коллективе, конструировать прямую и обратную связь. Организация исследовательской деятельности позволяет учителю обеспечить самостоятельную отработку пропущенного учебного материала, а так же мотивировать успешного ученика головоломным заданием. Элементы исследовательской деятельности на уроках биологии можно вводить уже в 6-х и даже в 5-х классах. Для активизации исследовательской деятельности у младших школьников и формирования мотивации, целесообразно их знакомство с исследовательскими работами старшеклассников. Данная система поэтапного приобщения учащихся к исследовательской деятельности содействует развитию у них интереса к знаниям в области биологии, а так же выявлению талантливых и одаренных школьников.   Работая в сельской школе, где окружающая среда богата и разнообразна, обучающиеся занимаются исследовательской деятельностью на уроках биологии и внеурочной деятельности. В нашей школе имеется пришкольный участок, который разделен на несколько зон (цветники, кустарники и плодовые деревья, овощной) и это позволяет обучающимся, проводить эксперименты, фиксировать результаты, и использовать как на уроках, так и внеурочной деятельности. Написаны и реализованы проекты по темам :«Красота спасет мир», «Сортоизучение картофеля», «Создание альпийской горки», « Природные водные источники села Кунарского», « Влияние сапропеля на рост и развитие растений» и другие. Все работы были представлены на районных, областных, всероссийских конкурсах и получили высокую оценку. Особой достопримечательностью нашей территории является Гидрологический памятник Свердловской области озеро Куртугуз. Несколько проектов реализовано и в этом направлении. Ценным является то, что накопленный материал можно дополнять новыми исследованиями, совершенствовать, проводить мастер классы и обучающие семинары для младших школьник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Закончить статью хотелось бы словами К. Ушинского: «Ребенок – существо само по себе деятельное. Ему нужно все пощупать, потрогать, познать. Учиться – значит исследовать мир»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приложения представляю проект обучающихся 5 класса « влияние сапропеля на рост и развитие растени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Литерату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Исаев Д.С. Об организации практикумов исследовательского характера// - 2001. - №9. С.53-5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Меерович М.И., Шрагина Л.И. Технология творческого мышления: Практическое пособие. - Минск.: Харвест, М.: АСТ, 2000. - 432 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олат Е.С. Как рождается проект. - М.,2003. -296с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33:00Z</dcterms:created>
  <dc:creator>Инна</dc:creator>
  <dc:description/>
  <cp:keywords/>
  <dc:language>en-US</dc:language>
  <cp:lastModifiedBy>WIN 7</cp:lastModifiedBy>
  <dcterms:modified xsi:type="dcterms:W3CDTF">2015-04-08T06:28:00Z</dcterms:modified>
  <cp:revision>13</cp:revision>
  <dc:subject/>
  <dc:title/>
</cp:coreProperties>
</file>